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rPr>
      </w:pPr>
      <w:r>
        <w:rPr>
          <w:rFonts w:cs="Calibri" w:ascii="Calibri" w:hAnsi="Calibri"/>
          <w:sz w:val="22"/>
          <w:szCs w:val="22"/>
          <w:lang w:val="en-US"/>
        </w:rPr>
        <w:t>FCHS HONOR CODE PLEDGE: _____________________________________ DATE: _________</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BATTLES AND MAJOR EVENTS DURING WORLD WAR II</w:t>
      </w:r>
    </w:p>
    <w:p>
      <w:pPr>
        <w:pStyle w:val="Normal"/>
        <w:rPr/>
      </w:pPr>
      <w:r>
        <w:rPr>
          <w:rFonts w:cs="Calibri" w:ascii="Calibri" w:hAnsi="Calibri"/>
          <w:i/>
          <w:sz w:val="22"/>
          <w:szCs w:val="22"/>
          <w:lang w:val="en-US"/>
        </w:rPr>
        <w:t>Write the letter of the term being described in the blank to the left of each description</w:t>
      </w:r>
      <w:r>
        <w:rPr>
          <w:rFonts w:cs="Calibri" w:ascii="Calibri" w:hAnsi="Calibri"/>
          <w:sz w:val="22"/>
          <w:szCs w:val="22"/>
          <w:lang w:val="en-US"/>
        </w:rPr>
        <w:t xml:space="preserve">. </w:t>
      </w:r>
    </w:p>
    <w:p>
      <w:pPr>
        <w:pStyle w:val="Normal"/>
        <w:rPr>
          <w:rFonts w:ascii="Calibri" w:hAnsi="Calibri" w:cs="Calibri"/>
          <w:sz w:val="22"/>
          <w:szCs w:val="22"/>
          <w:lang w:val="en-US"/>
        </w:rPr>
      </w:pPr>
      <w:r>
        <w:rPr>
          <w:rFonts w:cs="Calibri" w:ascii="Calibri" w:hAnsi="Calibri"/>
          <w:sz w:val="22"/>
          <w:szCs w:val="22"/>
          <w:lang w:val="en-US"/>
        </w:rPr>
      </w:r>
    </w:p>
    <w:p>
      <w:pPr>
        <w:pStyle w:val="Normal"/>
        <w:spacing w:lineRule="auto" w:line="360"/>
        <w:rPr/>
      </w:pPr>
      <w:r>
        <w:rPr>
          <w:rFonts w:cs="Calibri" w:ascii="Calibri" w:hAnsi="Calibri"/>
          <w:b/>
          <w:sz w:val="22"/>
          <w:szCs w:val="22"/>
          <w:lang w:val="en-US"/>
        </w:rPr>
        <w:t>A.  Invasion of Austria</w:t>
        <w:tab/>
        <w:tab/>
        <w:t>B.  Stalingrad</w:t>
        <w:tab/>
        <w:tab/>
        <w:tab/>
        <w:t>C.  Pearl Harbor</w:t>
      </w:r>
    </w:p>
    <w:p>
      <w:pPr>
        <w:pStyle w:val="Normal"/>
        <w:spacing w:lineRule="auto" w:line="360"/>
        <w:rPr/>
      </w:pPr>
      <w:r>
        <w:rPr>
          <w:rFonts w:cs="Calibri" w:ascii="Calibri" w:hAnsi="Calibri"/>
          <w:b/>
          <w:sz w:val="22"/>
          <w:szCs w:val="22"/>
          <w:lang w:val="en-US"/>
        </w:rPr>
        <w:t>D.  Battle of the Bulge</w:t>
        <w:tab/>
        <w:tab/>
        <w:t>E.  Sicily</w:t>
        <w:tab/>
        <w:tab/>
        <w:tab/>
        <w:t>F.  El Alamein</w:t>
      </w:r>
    </w:p>
    <w:p>
      <w:pPr>
        <w:pStyle w:val="Normal"/>
        <w:spacing w:lineRule="auto" w:line="360"/>
        <w:rPr>
          <w:rFonts w:ascii="Calibri" w:hAnsi="Calibri" w:cs="Calibri"/>
          <w:b/>
          <w:b/>
          <w:sz w:val="22"/>
          <w:szCs w:val="22"/>
          <w:lang w:val="en-US"/>
        </w:rPr>
      </w:pPr>
      <w:r>
        <w:rPr>
          <w:rFonts w:cs="Calibri" w:ascii="Calibri" w:hAnsi="Calibri"/>
          <w:b/>
          <w:sz w:val="22"/>
          <w:szCs w:val="22"/>
          <w:lang w:val="en-US"/>
        </w:rPr>
        <w:t>G.  Leningrad</w:t>
        <w:tab/>
        <w:tab/>
        <w:tab/>
        <w:t>H.  D-Day</w:t>
        <w:tab/>
        <w:tab/>
        <w:tab/>
        <w:t>I.  Dunkirk</w:t>
      </w:r>
    </w:p>
    <w:p>
      <w:pPr>
        <w:pStyle w:val="Normal"/>
        <w:spacing w:lineRule="auto" w:line="360"/>
        <w:rPr/>
      </w:pPr>
      <w:r>
        <w:rPr>
          <w:rFonts w:cs="Calibri" w:ascii="Calibri" w:hAnsi="Calibri"/>
          <w:b/>
          <w:sz w:val="22"/>
          <w:szCs w:val="22"/>
          <w:lang w:val="en-US"/>
        </w:rPr>
        <w:t>J.  Battle of Britain</w:t>
        <w:tab/>
        <w:tab/>
        <w:t>K.  Liberation of Rome</w:t>
        <w:tab/>
        <w:tab/>
        <w:t>L.  Bataan Death March</w:t>
      </w:r>
    </w:p>
    <w:p>
      <w:pPr>
        <w:pStyle w:val="Normal"/>
        <w:spacing w:lineRule="auto" w:line="360"/>
        <w:rPr/>
      </w:pPr>
      <w:r>
        <w:rPr>
          <w:rFonts w:cs="Calibri" w:ascii="Calibri" w:hAnsi="Calibri"/>
          <w:b/>
          <w:sz w:val="22"/>
          <w:szCs w:val="22"/>
          <w:lang w:val="en-US"/>
        </w:rPr>
        <w:t>M.  Battle of Leyte Gulf</w:t>
        <w:tab/>
        <w:tab/>
        <w:t>N.  Hiroshima</w:t>
        <w:tab/>
        <w:tab/>
        <w:tab/>
        <w:t>O.  Philippines</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_____1.  At the time, this was the largest naval battle in the history of warfare, with 282 ships taking part in the fighting near the Philippine Islands.  The United States Navy defeated the Japanese during the battle, crippling its navy.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_____2.  December 7, 1941, the Japanese launched this surprise attack on the United States naval base in Hawaii.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_____3.  Before the war started in Europe, Hitler attacked and annexed this nation to its south and east.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_____4.  During the war in the Pacific, Douglas MacArthur was forced to abandon these islands; he vowed, “I shall return,” and he did, liberating the islands from Japanese rule in 1944.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_____5.  During this battle, over an oil rich, industrial Soviet city, the German army was able to capture the region; however, they were immediately surrounded by the Soviet Army and forced to surrender. The German losses exceeded 300,000.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_____6.  The first atomic weapon was dropped over this city on August 6, 1945.  The Japanese surrendered to the United States later that month, after another atomic bomb had been exploded over Nagasaki.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_____7.  On June 6, 1944, American, British, Canadian, and French troops landed on the beaches of Normandy in France.  Over 3,000 died at Omaha Beach as mostly Americans stormed the German controlled bulkhead.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_____8.  This battle in Northern Africa was won when the British army was able to defeat and turn around the German Army, led by Rommel, in Egypt.  Both Generals Patton and Eisenhower assisted at the battle.  The Germans were trying to take over the Suez Canal to control the oil flow through the region.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_____9.  The British people evacuated over 300,000 Allied troops here.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_____10.  The Allied powers launched an invasion of this Italian island from Northern Africa and took over during the summer of 1943.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spacing w:lineRule="auto" w:line="360"/>
        <w:rPr/>
      </w:pPr>
      <w:r>
        <w:rPr>
          <w:rFonts w:cs="Calibri" w:ascii="Calibri" w:hAnsi="Calibri"/>
          <w:b/>
          <w:sz w:val="22"/>
          <w:szCs w:val="22"/>
          <w:lang w:val="en-US"/>
        </w:rPr>
        <w:t>A.  Invasion of Austria</w:t>
        <w:tab/>
        <w:tab/>
        <w:t>B.  Stalingrad</w:t>
        <w:tab/>
        <w:tab/>
        <w:tab/>
        <w:t>C.  Pearl Harbor</w:t>
      </w:r>
    </w:p>
    <w:p>
      <w:pPr>
        <w:pStyle w:val="Normal"/>
        <w:spacing w:lineRule="auto" w:line="360"/>
        <w:rPr/>
      </w:pPr>
      <w:r>
        <w:rPr>
          <w:rFonts w:cs="Calibri" w:ascii="Calibri" w:hAnsi="Calibri"/>
          <w:b/>
          <w:sz w:val="22"/>
          <w:szCs w:val="22"/>
          <w:lang w:val="en-US"/>
        </w:rPr>
        <w:t>D.  Battle of the Bulge</w:t>
        <w:tab/>
        <w:tab/>
        <w:t>E.  Sicily</w:t>
        <w:tab/>
        <w:tab/>
        <w:tab/>
        <w:t>F.  El Alamein</w:t>
      </w:r>
    </w:p>
    <w:p>
      <w:pPr>
        <w:pStyle w:val="Normal"/>
        <w:spacing w:lineRule="auto" w:line="360"/>
        <w:rPr>
          <w:rFonts w:ascii="Calibri" w:hAnsi="Calibri" w:cs="Calibri"/>
          <w:b/>
          <w:b/>
          <w:sz w:val="22"/>
          <w:szCs w:val="22"/>
          <w:lang w:val="en-US"/>
        </w:rPr>
      </w:pPr>
      <w:r>
        <w:rPr>
          <w:rFonts w:cs="Calibri" w:ascii="Calibri" w:hAnsi="Calibri"/>
          <w:b/>
          <w:sz w:val="22"/>
          <w:szCs w:val="22"/>
          <w:lang w:val="en-US"/>
        </w:rPr>
        <w:t>G.  Leningrad</w:t>
        <w:tab/>
        <w:tab/>
        <w:tab/>
        <w:t>H.  D-Day</w:t>
        <w:tab/>
        <w:tab/>
        <w:tab/>
        <w:t>I.  Dunkirk</w:t>
      </w:r>
    </w:p>
    <w:p>
      <w:pPr>
        <w:pStyle w:val="Normal"/>
        <w:spacing w:lineRule="auto" w:line="360"/>
        <w:rPr/>
      </w:pPr>
      <w:r>
        <w:rPr>
          <w:rFonts w:cs="Calibri" w:ascii="Calibri" w:hAnsi="Calibri"/>
          <w:b/>
          <w:sz w:val="22"/>
          <w:szCs w:val="22"/>
          <w:lang w:val="en-US"/>
        </w:rPr>
        <w:t>J.  Battle of Britain</w:t>
        <w:tab/>
        <w:tab/>
        <w:t>K.  Liberation of Rome</w:t>
        <w:tab/>
        <w:tab/>
        <w:t>L.  Bataan Death March</w:t>
      </w:r>
    </w:p>
    <w:p>
      <w:pPr>
        <w:pStyle w:val="Normal"/>
        <w:spacing w:lineRule="auto" w:line="360"/>
        <w:rPr/>
      </w:pPr>
      <w:r>
        <w:rPr>
          <w:rFonts w:cs="Calibri" w:ascii="Calibri" w:hAnsi="Calibri"/>
          <w:b/>
          <w:sz w:val="22"/>
          <w:szCs w:val="22"/>
          <w:lang w:val="en-US"/>
        </w:rPr>
        <w:t>M.  Battle of Leyte Gulf</w:t>
        <w:tab/>
        <w:tab/>
        <w:t>N.  Hiroshima</w:t>
        <w:tab/>
        <w:tab/>
        <w:tab/>
        <w:t>O.  Philippines</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_____11.  Following the D-Day invasion, the German Army launched an all out offensive against the Allied powers along a 50 mile front in Belgium.  Over 75,000 Allied troops were listed as casualties, but the German’s were eventually defeated.  </w:t>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sz w:val="22"/>
          <w:szCs w:val="22"/>
          <w:lang w:val="en-US"/>
        </w:rPr>
        <w:t>__</w:t>
      </w:r>
      <w:r>
        <w:rPr>
          <w:rFonts w:cs="Calibri" w:ascii="Calibri" w:hAnsi="Calibri"/>
          <w:sz w:val="22"/>
          <w:szCs w:val="22"/>
          <w:u w:val="single"/>
          <w:lang w:val="en-US"/>
        </w:rPr>
        <w:t>_</w:t>
      </w:r>
      <w:r>
        <w:rPr>
          <w:rFonts w:cs="Calibri" w:ascii="Calibri" w:hAnsi="Calibri"/>
          <w:sz w:val="22"/>
          <w:szCs w:val="22"/>
          <w:lang w:val="en-US"/>
        </w:rPr>
        <w:t xml:space="preserve">__12.  Nazi Germans carried out a siege against this city for over 900 days (almost 3 years!).  The Soviets ate dogs, cats, horses, and bread made from wallpaper paste in an effort to survive.  Millions died; however, the city never surrendered, and eventually reinforcements arrived to defeat the Germans.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_____13.  During this air battle, the Royal Air Force (RAF) defeated the German Luftwaffe (Air Force) despite being outnumbered 10 to 1 at times.  Churchill declared, “We shall defend our island, whatever the cost may be.  We shall fight on the beaches, we hall fight on the landing grounds, we shall fight in the fields and in the streets; we shall fight in the hills; we shall never surrender!”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_____14.  Italy’s capital city was liberated in June of 1944.  Mussolini was executed by his own people.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_____15.  After the Japanese won the Philippine Islands, over 75,000 American soldiers were taken as prisoners of war.  These men and women were forced to hike over 60 miles, and anyone who stepped out of line or collapsed would be immediately executed.  Over 22,000 Americans were murdered during the march.  </w:t>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16"/>
          <w:szCs w:val="16"/>
          <w:lang w:val="en-US"/>
        </w:rPr>
      </w:pPr>
      <w:r>
        <w:rPr>
          <w:rFonts w:cs="Calibri" w:ascii="Calibri" w:hAnsi="Calibri"/>
          <w:sz w:val="22"/>
          <w:szCs w:val="22"/>
          <w:lang w:val="en-US"/>
        </w:rPr>
        <w:drawing>
          <wp:inline distT="0" distB="0" distL="0" distR="0">
            <wp:extent cx="4163060" cy="334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4163060" cy="3345180"/>
                    </a:xfrm>
                    <a:prstGeom prst="rect">
                      <a:avLst/>
                    </a:prstGeom>
                  </pic:spPr>
                </pic:pic>
              </a:graphicData>
            </a:graphic>
          </wp:inline>
        </w:drawing>
      </w:r>
    </w:p>
    <w:p>
      <w:pPr>
        <w:pStyle w:val="Normal"/>
        <w:jc w:val="center"/>
        <w:rPr/>
      </w:pPr>
      <w:r>
        <w:rPr>
          <w:rFonts w:cs="Calibri" w:ascii="Calibri" w:hAnsi="Calibri"/>
          <w:sz w:val="16"/>
          <w:szCs w:val="16"/>
          <w:lang w:val="en-US"/>
        </w:rPr>
        <w:t>The D-Day Invasion took place on June 6</w:t>
      </w:r>
      <w:r>
        <w:rPr>
          <w:rFonts w:cs="Calibri" w:ascii="Calibri" w:hAnsi="Calibri"/>
          <w:sz w:val="16"/>
          <w:szCs w:val="16"/>
          <w:vertAlign w:val="superscript"/>
          <w:lang w:val="en-US"/>
        </w:rPr>
        <w:t>th</w:t>
      </w:r>
      <w:r>
        <w:rPr>
          <w:rFonts w:cs="Calibri" w:ascii="Calibri" w:hAnsi="Calibri"/>
          <w:sz w:val="16"/>
          <w:szCs w:val="16"/>
          <w:lang w:val="en-US"/>
        </w:rPr>
        <w:t>, 1944 at Normandy in France.  It liberated France in 194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eastAsia="ja-JP" w:bidi="ar-SA"/>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l-GR"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5:27:00Z</dcterms:created>
  <dc:creator>Adam Henry</dc:creator>
  <dc:description/>
  <cp:keywords/>
  <dc:language>en-US</dc:language>
  <cp:lastModifiedBy>Adam Henry</cp:lastModifiedBy>
  <cp:lastPrinted>2016-07-28T11:26:00Z</cp:lastPrinted>
  <dcterms:modified xsi:type="dcterms:W3CDTF">2016-07-28T15:27:00Z</dcterms:modified>
  <cp:revision>2</cp:revision>
  <dc:subject/>
  <dc:title/>
</cp:coreProperties>
</file>